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color w:val="0081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8100"/>
          <w:sz w:val="28"/>
          <w:szCs w:val="28"/>
        </w:rPr>
        <w:t>Журнал наблюдений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Мое мнение вначале мероприятия: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Ключевые понятия: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Взаимосвязи между тем, что я знал и что узнал: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Эссе: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Что осталось непонятным (вопросы):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1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2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3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4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5_____________________________________________________________________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6_____________________________________________________________________</w:t>
      </w:r>
    </w:p>
    <w:p>
      <w:pPr>
        <w:pStyle w:val="Normal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Выполненное задание необходимо обсудить в группе и передать учи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25:00Z</dcterms:created>
  <dc:creator>User</dc:creator>
  <dc:description/>
  <cp:keywords/>
  <dc:language>en-US</dc:language>
  <cp:lastModifiedBy>User</cp:lastModifiedBy>
  <dcterms:modified xsi:type="dcterms:W3CDTF">2010-05-30T14:27:00Z</dcterms:modified>
  <cp:revision>1</cp:revision>
  <dc:subject/>
  <dc:title>Журнал наблюдений</dc:title>
</cp:coreProperties>
</file>